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CS2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INFORMATION SECUR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660"/>
        <w:gridCol w:w="126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magine that you are an administrator in a network based organization. Enlist the various groups of threats faced in the computer based organiz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the software vulnerabilities with suitable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various substitution and transposition ciphers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frequency of characters rolled out in a ceasar ciph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SA algorithm and demonstrate the encryption and decryption for plaintext M=2 with a prime number 3 and prime divisor 11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crypt the following message using vernam cipher.                                        "THE SKY IS BLUE”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mmon sources of malicious and non-malicious progra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detailed case study on Trapdoor and Brain Viru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ecurity methods and levels of protection in operating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user authentication in a network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various access control mechanisms in operating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various file protection mechanisms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detailed note on security requirements in databa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various protection schemes for memory and memory addr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reliability and integrity is achieved in databas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d describe the types of disclosur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fer the causes for threats in a network. Identify the countermeasures to prevent the different types of threat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pplications of the various types of firewalls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7:03:00Z</dcterms:modified>
  <cp:revision>6</cp:revision>
  <dc:subject/>
  <dc:title/>
</cp:coreProperties>
</file>